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0"/>
        <w:gridCol w:w="5528"/>
        <w:gridCol w:w="2410"/>
      </w:tblGrid>
      <w:tr>
        <w:trPr>
          <w:trHeight w:val="5401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 pro letní semestr 1998/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(skripta Pekárek, Murla: Fyzika I - semináře, 1992, 1996, 1998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chan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1</w:t>
              <w:tab/>
              <w:t>kinematika hmotného bodu</w:t>
              <w:tab/>
              <w:t>3, 4, 13, 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2</w:t>
              <w:tab/>
              <w:t>dynamika hmotného bodu</w:t>
              <w:tab/>
              <w:t>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3</w:t>
              <w:tab/>
              <w:t>pohyb v otáčivé soustavě</w:t>
              <w:tab/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4</w:t>
              <w:tab/>
              <w:t>práce, energie</w:t>
              <w:tab/>
              <w:t>64, 67, 69, 7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5</w:t>
              <w:tab/>
              <w:t>dynamika soust. hmotných bodů</w:t>
              <w:tab/>
              <w:t>84, 85, 9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6</w:t>
              <w:tab/>
              <w:t>dynamika tuhého tělesa</w:t>
              <w:tab/>
              <w:t>96, 97, 100, 104, 106, 115, 11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7</w:t>
              <w:tab/>
              <w:t>mechanika pevného kontinua</w:t>
              <w:tab/>
              <w:t>130, 1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8</w:t>
              <w:tab/>
              <w:t>mechanika kapalin</w:t>
              <w:tab/>
              <w:t>149, 152, 15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yzikální pol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3.1</w:t>
              <w:tab/>
              <w:t>gravitační pole</w:t>
              <w:tab/>
              <w:t>231, 2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2</w:t>
              <w:tab/>
              <w:t>elektrostatické pole</w:t>
              <w:tab/>
              <w:t>246, 248, 254, 257, 25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3</w:t>
              <w:tab/>
              <w:t>elektrický proud</w:t>
              <w:tab/>
              <w:t>278, 280, 283, 28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4</w:t>
              <w:tab/>
              <w:t>magnetické pole</w:t>
              <w:tab/>
              <w:t>295, 298, 302, 304, 307, 308, 30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5</w:t>
              <w:tab/>
              <w:t>vedení elektřiny ...</w:t>
              <w:tab/>
              <w:t>320, 32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1</w:t>
              <w:tab/>
              <w:t>teplotní roztažnost látek</w:t>
              <w:tab/>
              <w:t>16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2</w:t>
              <w:tab/>
              <w:t>kinetická teorie plynů</w:t>
              <w:tab/>
              <w:t>177, 18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5</w:t>
              <w:tab/>
              <w:t>termodynamika</w:t>
              <w:tab/>
              <w:t>225, 22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rmonogram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vičení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>.</w:t>
              <w:tab/>
              <w:t>úvod, 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</w:t>
              <w:tab/>
              <w:t>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>.</w:t>
              <w:tab/>
              <w:t xml:space="preserve">3, 4, 13, 18, 37, 60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</w:t>
              <w:tab/>
              <w:t>64, 67, 69, 70, 84, 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 xml:space="preserve">test mechanika 1, </w:t>
              <w:br/>
            </w:r>
            <w:r>
              <w:rPr>
                <w:sz w:val="16"/>
              </w:rPr>
              <w:t xml:space="preserve">91, 96, 97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.</w:t>
              <w:tab/>
              <w:t>100, 104, 106, 115, 116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>test mechanika 2</w:t>
            </w:r>
            <w:r>
              <w:rPr>
                <w:sz w:val="16"/>
              </w:rPr>
              <w:t xml:space="preserve">, </w:t>
              <w:br/>
              <w:t>Výklad pružnost, 130, 1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. </w:t>
              <w:tab/>
              <w:t>149, 152, 155, 231, 2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mechanika  3</w:t>
            </w:r>
            <w:r>
              <w:rPr>
                <w:sz w:val="16"/>
              </w:rPr>
              <w:t xml:space="preserve">, </w:t>
              <w:br/>
              <w:t>246, 248, 254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. </w:t>
              <w:tab/>
              <w:t>257, 258, 278, 280, 283, 2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. </w:t>
              <w:tab/>
              <w:t>295, 298, 302, 304, 307, 308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elmag pole,</w:t>
              <w:br/>
            </w:r>
            <w:r>
              <w:rPr>
                <w:sz w:val="16"/>
              </w:rPr>
              <w:t>309, 320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. </w:t>
              <w:tab/>
              <w:t>323, 164, 177, 183, 22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. </w:t>
              <w:tab/>
              <w:t>226, zápoče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ind w:righ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 pro letní semestr 1998/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(skripta Pekárek, Murla: Fyzika I - semináře, 1992, 1996, 1998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chan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1</w:t>
              <w:tab/>
              <w:t>kinematika hmotného bodu</w:t>
              <w:tab/>
              <w:t>3, 4, 13, 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2</w:t>
              <w:tab/>
              <w:t>dynamika hmotného bodu</w:t>
              <w:tab/>
              <w:t>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3</w:t>
              <w:tab/>
              <w:t>pohyb v otáčivé soustavě</w:t>
              <w:tab/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4</w:t>
              <w:tab/>
              <w:t>práce, energie</w:t>
              <w:tab/>
              <w:t>64, 67, 69, 7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5</w:t>
              <w:tab/>
              <w:t>dynamika soust. hmotných bodů</w:t>
              <w:tab/>
              <w:t>84, 85, 9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6</w:t>
              <w:tab/>
              <w:t>dynamika tuhého tělesa</w:t>
              <w:tab/>
              <w:t>96, 97, 100, 104, 106, 115, 11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7</w:t>
              <w:tab/>
              <w:t>mechanika pevného kontinua</w:t>
              <w:tab/>
              <w:t>130, 1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8</w:t>
              <w:tab/>
              <w:t>mechanika kapalin</w:t>
              <w:tab/>
              <w:t>149, 152, 15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yzikální pol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3.1</w:t>
              <w:tab/>
              <w:t>gravitační pole</w:t>
              <w:tab/>
              <w:t>231, 2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2</w:t>
              <w:tab/>
              <w:t>elektrostatické pole</w:t>
              <w:tab/>
              <w:t>246, 248, 254, 257, 25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3</w:t>
              <w:tab/>
              <w:t>elektrický proud</w:t>
              <w:tab/>
              <w:t>278, 280, 283, 28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4</w:t>
              <w:tab/>
              <w:t>magnetické pole</w:t>
              <w:tab/>
              <w:t>295, 298, 302, 304, 307, 308, 30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5</w:t>
              <w:tab/>
              <w:t>vedení elektřiny ...</w:t>
              <w:tab/>
              <w:t>320, 32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1</w:t>
              <w:tab/>
              <w:t>teplotní roztažnost látek</w:t>
              <w:tab/>
              <w:t>16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2</w:t>
              <w:tab/>
              <w:t>kinetická teorie plynů</w:t>
              <w:tab/>
              <w:t>177, 18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5</w:t>
              <w:tab/>
              <w:t>termodynamika</w:t>
              <w:tab/>
              <w:t>225, 22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rmonogram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vičení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>.</w:t>
              <w:tab/>
              <w:t>úvod, 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</w:t>
              <w:tab/>
              <w:t>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>.</w:t>
              <w:tab/>
              <w:t xml:space="preserve">3, 4, 13, 18, 37, 60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</w:t>
              <w:tab/>
              <w:t>64, 67, 69, 70, 84, 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 xml:space="preserve">test mechanika 1, </w:t>
              <w:br/>
            </w:r>
            <w:r>
              <w:rPr>
                <w:sz w:val="16"/>
              </w:rPr>
              <w:t xml:space="preserve">91, 96, 97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.</w:t>
              <w:tab/>
              <w:t>100, 104, 106, 115, 116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>test mechanika 2</w:t>
            </w:r>
            <w:r>
              <w:rPr>
                <w:sz w:val="16"/>
              </w:rPr>
              <w:t xml:space="preserve">, </w:t>
              <w:br/>
              <w:t>Výklad pružnost, 130, 1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. </w:t>
              <w:tab/>
              <w:t>149, 152, 155, 231, 2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mechanika  3</w:t>
            </w:r>
            <w:r>
              <w:rPr>
                <w:sz w:val="16"/>
              </w:rPr>
              <w:t xml:space="preserve">, </w:t>
              <w:br/>
              <w:t>246, 248, 254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. </w:t>
              <w:tab/>
              <w:t>257, 258, 278, 280, 283, 2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. </w:t>
              <w:tab/>
              <w:t>295, 298, 302, 304, 307, 308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elmag pole,</w:t>
              <w:br/>
            </w:r>
            <w:r>
              <w:rPr>
                <w:sz w:val="16"/>
              </w:rPr>
              <w:t>309, 320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. </w:t>
              <w:tab/>
              <w:t>323, 164, 177, 183, 22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. </w:t>
              <w:tab/>
              <w:t>226, zápoče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ind w:righ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 pro letní semestr 1998/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(skripta Pekárek, Murla: Fyzika I - semináře, 1992, 1996, 1998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chan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1</w:t>
              <w:tab/>
              <w:t>kinematika hmotného bodu</w:t>
              <w:tab/>
              <w:t>3, 4, 13, 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2</w:t>
              <w:tab/>
              <w:t>dynamika hmotného bodu</w:t>
              <w:tab/>
              <w:t>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3</w:t>
              <w:tab/>
              <w:t>pohyb v otáčivé soustavě</w:t>
              <w:tab/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4</w:t>
              <w:tab/>
              <w:t>práce, energie</w:t>
              <w:tab/>
              <w:t>64, 67, 69, 7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5</w:t>
              <w:tab/>
              <w:t>dynamika soust. hmotných bodů</w:t>
              <w:tab/>
              <w:t>84, 85, 9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6</w:t>
              <w:tab/>
              <w:t>dynamika tuhého tělesa</w:t>
              <w:tab/>
              <w:t>96, 97, 100, 104, 106, 115, 11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7</w:t>
              <w:tab/>
              <w:t>mechanika pevného kontinua</w:t>
              <w:tab/>
              <w:t>130, 1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8</w:t>
              <w:tab/>
              <w:t>mechanika kapalin</w:t>
              <w:tab/>
              <w:t>149, 152, 15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yzikální pol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3.1</w:t>
              <w:tab/>
              <w:t>gravitační pole</w:t>
              <w:tab/>
              <w:t>231, 2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2</w:t>
              <w:tab/>
              <w:t>elektrostatické pole</w:t>
              <w:tab/>
              <w:t>246, 248, 254, 257, 25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3</w:t>
              <w:tab/>
              <w:t>elektrický proud</w:t>
              <w:tab/>
              <w:t>278, 280, 283, 28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4</w:t>
              <w:tab/>
              <w:t>magnetické pole</w:t>
              <w:tab/>
              <w:t>295, 298, 302, 304, 307, 308, 30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5</w:t>
              <w:tab/>
              <w:t>vedení elektřiny ...</w:t>
              <w:tab/>
              <w:t>320, 32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1</w:t>
              <w:tab/>
              <w:t>teplotní roztažnost látek</w:t>
              <w:tab/>
              <w:t>16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2</w:t>
              <w:tab/>
              <w:t>kinetická teorie plynů</w:t>
              <w:tab/>
              <w:t>177, 18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5</w:t>
              <w:tab/>
              <w:t>termodynamika</w:t>
              <w:tab/>
              <w:t>225, 22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rmonogram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vičení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>.</w:t>
              <w:tab/>
              <w:t>úvod, 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</w:t>
              <w:tab/>
              <w:t>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>.</w:t>
              <w:tab/>
              <w:t xml:space="preserve">3, 4, 13, 18, 37, 60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</w:t>
              <w:tab/>
              <w:t>64, 67, 69, 70, 84, 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 xml:space="preserve">test mechanika 1, </w:t>
              <w:br/>
            </w:r>
            <w:r>
              <w:rPr>
                <w:sz w:val="16"/>
              </w:rPr>
              <w:t xml:space="preserve">91, 96, 97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.</w:t>
              <w:tab/>
              <w:t>100, 104, 106, 115, 116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>test mechanika 2</w:t>
            </w:r>
            <w:r>
              <w:rPr>
                <w:sz w:val="16"/>
              </w:rPr>
              <w:t xml:space="preserve">, </w:t>
              <w:br/>
              <w:t>Výklad pružnost, 130, 1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. </w:t>
              <w:tab/>
              <w:t>149, 152, 155, 231, 2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mechanika  3</w:t>
            </w:r>
            <w:r>
              <w:rPr>
                <w:sz w:val="16"/>
              </w:rPr>
              <w:t xml:space="preserve">, </w:t>
              <w:br/>
              <w:t>246, 248, 254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. </w:t>
              <w:tab/>
              <w:t>257, 258, 278, 280, 283, 2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. </w:t>
              <w:tab/>
              <w:t>295, 298, 302, 304, 307, 308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elmag pole,</w:t>
              <w:br/>
            </w:r>
            <w:r>
              <w:rPr>
                <w:sz w:val="16"/>
              </w:rPr>
              <w:t>309, 320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. </w:t>
              <w:tab/>
              <w:t>323, 164, 177, 183, 22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. </w:t>
              <w:tab/>
              <w:t>226, zápoče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ind w:right="3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říkladů z fyziky I pro letní semestr 1998/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(skripta Pekárek, Murla: Fyzika I - semináře, 1992, 1996, 1998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chan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1</w:t>
              <w:tab/>
              <w:t>kinematika hmotného bodu</w:t>
              <w:tab/>
              <w:t>3, 4, 13, 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2</w:t>
              <w:tab/>
              <w:t>dynamika hmotného bodu</w:t>
              <w:tab/>
              <w:t>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3</w:t>
              <w:tab/>
              <w:t>pohyb v otáčivé soustavě</w:t>
              <w:tab/>
              <w:t>6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4</w:t>
              <w:tab/>
              <w:t>práce, energie</w:t>
              <w:tab/>
              <w:t>64, 67, 69, 7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5</w:t>
              <w:tab/>
              <w:t>dynamika soust. hmotných bodů</w:t>
              <w:tab/>
              <w:t>84, 85, 9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6</w:t>
              <w:tab/>
              <w:t>dynamika tuhého tělesa</w:t>
              <w:tab/>
              <w:t>96, 97, 100, 104, 106, 115, 11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7</w:t>
              <w:tab/>
              <w:t>mechanika pevného kontinua</w:t>
              <w:tab/>
              <w:t>130, 1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1.8</w:t>
              <w:tab/>
              <w:t>mechanika kapalin</w:t>
              <w:tab/>
              <w:t>149, 152, 15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yzikální pol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sz w:val="16"/>
              </w:rPr>
              <w:t>3.1</w:t>
              <w:tab/>
              <w:t>gravitační pole</w:t>
              <w:tab/>
              <w:t>231, 23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2</w:t>
              <w:tab/>
              <w:t>elektrostatické pole</w:t>
              <w:tab/>
              <w:t>246, 248, 254, 257, 25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3</w:t>
              <w:tab/>
              <w:t>elektrický proud</w:t>
              <w:tab/>
              <w:t>278, 280, 283, 28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4</w:t>
              <w:tab/>
              <w:t>magnetické pole</w:t>
              <w:tab/>
              <w:t>295, 298, 302, 304, 307, 308, 30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3.5</w:t>
              <w:tab/>
              <w:t>vedení elektřiny ...</w:t>
              <w:tab/>
              <w:t>320, 32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k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1</w:t>
              <w:tab/>
              <w:t>teplotní roztažnost látek</w:t>
              <w:tab/>
              <w:t>16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2</w:t>
              <w:tab/>
              <w:t>kinetická teorie plynů</w:t>
              <w:tab/>
              <w:t>177, 183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16"/>
              </w:rPr>
            </w:pPr>
            <w:r>
              <w:rPr>
                <w:sz w:val="16"/>
              </w:rPr>
              <w:t>2.5</w:t>
              <w:tab/>
              <w:t>termodynamika</w:t>
              <w:tab/>
              <w:t>225, 22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rmonogram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vičení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>.</w:t>
              <w:tab/>
              <w:t>úvod, 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</w:t>
              <w:tab/>
              <w:t>chyby měření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>.</w:t>
              <w:tab/>
              <w:t xml:space="preserve">3, 4, 13, 18, 37, 60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977" w:leader="none"/>
              </w:tabs>
              <w:ind w:right="355" w:hanging="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</w:t>
              <w:tab/>
              <w:t>64, 67, 69, 70, 84, 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 xml:space="preserve">test mechanika 1, </w:t>
              <w:br/>
            </w:r>
            <w:r>
              <w:rPr>
                <w:sz w:val="16"/>
              </w:rPr>
              <w:t xml:space="preserve">91, 96, 97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.</w:t>
              <w:tab/>
              <w:t>100, 104, 106, 115, 116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>.</w:t>
              <w:tab/>
            </w:r>
            <w:r>
              <w:rPr>
                <w:b/>
                <w:sz w:val="16"/>
              </w:rPr>
              <w:t>test mechanika 2</w:t>
            </w:r>
            <w:r>
              <w:rPr>
                <w:sz w:val="16"/>
              </w:rPr>
              <w:t xml:space="preserve">, </w:t>
              <w:br/>
              <w:t>Výklad pružnost, 130, 1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. </w:t>
              <w:tab/>
              <w:t>149, 152, 155, 231, 233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mechanika  3</w:t>
            </w:r>
            <w:r>
              <w:rPr>
                <w:sz w:val="16"/>
              </w:rPr>
              <w:t xml:space="preserve">, </w:t>
              <w:br/>
              <w:t>246, 248, 254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. </w:t>
              <w:tab/>
              <w:t>257, 258, 278, 280, 283, 28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. </w:t>
              <w:tab/>
              <w:t>295, 298, 302, 304, 307, 308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. </w:t>
              <w:tab/>
            </w:r>
            <w:r>
              <w:rPr>
                <w:b/>
                <w:sz w:val="16"/>
              </w:rPr>
              <w:t>test elmag pole,</w:t>
              <w:br/>
            </w:r>
            <w:r>
              <w:rPr>
                <w:sz w:val="16"/>
              </w:rPr>
              <w:t>309, 320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. </w:t>
              <w:tab/>
              <w:t>323, 164, 177, 183, 225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2552" w:leader="none"/>
              </w:tabs>
              <w:ind w:right="355" w:hanging="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. </w:t>
              <w:tab/>
              <w:t>226, zápoče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552" w:leader="none"/>
        </w:tabs>
        <w:rPr/>
      </w:pPr>
      <w:r>
        <w:rPr/>
      </w:r>
    </w:p>
    <w:sectPr>
      <w:type w:val="nextPage"/>
      <w:pgSz w:orient="landscape" w:w="16838" w:h="11906"/>
      <w:pgMar w:left="709" w:right="794" w:gutter="0" w:header="0" w:top="56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4:53:00Z</dcterms:created>
  <dc:creator>Martin</dc:creator>
  <dc:description/>
  <dc:language>en-US</dc:language>
  <cp:lastModifiedBy>Martin</cp:lastModifiedBy>
  <cp:lastPrinted>1999-03-16T12:40:00Z</cp:lastPrinted>
  <dcterms:modified xsi:type="dcterms:W3CDTF">1999-03-16T11:42:00Z</dcterms:modified>
  <cp:revision>15</cp:revision>
  <dc:subject/>
  <dc:title>Přehled příkladů z fyziky I pro letní semestr 1994/95</dc:title>
</cp:coreProperties>
</file>