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1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2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e Brogl. vlna (kap. 6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3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e Brogl. vlna (kap. 6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4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5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e Brogl. vlna (kap. 6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6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7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8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e Brogl. vlna (kap. 6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9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10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11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e Brogl. vlna (kap. 6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12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13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14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15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16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17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18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19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20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21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22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e Brogl. vlna (kap. 6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23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24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e Brogl. vlna (kap. 6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25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e Brogl. vlna (kap. 6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26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27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28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e Brogl. vlna (kap. 6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29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30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31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32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e Brogl. vlna (kap. 6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33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34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35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36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e Brogl. vlna (kap. 6) </w:t>
        <w:tab/>
        <w:t>2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37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38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39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Zrcadla (kap. 4) </w:t>
        <w:tab/>
        <w:t>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2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8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>Příklady jako náhrada lab. cvičení. Varianta 40.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Termodynamika </w:t>
        <w:tab/>
        <w:t>21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2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Kmity (kap. 1) </w:t>
        <w:tab/>
        <w:t>3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Vlny (kap. 2) </w:t>
        <w:tab/>
        <w:t>2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34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2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Akustické vlny (kap. 2) </w:t>
        <w:tab/>
        <w:t>4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Elektromagnetické vlny (kap. 3) </w:t>
        <w:tab/>
        <w:t>15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očky (kap. 4) </w:t>
        <w:tab/>
        <w:t>19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Optické přístroje (kap. 4) </w:t>
        <w:tab/>
        <w:t>31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Relativita (kap. 5) </w:t>
        <w:tab/>
        <w:t>16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Černé těleso (kap. 6) </w:t>
        <w:tab/>
        <w:t>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Bóhrův model (kap. 6) </w:t>
        <w:tab/>
        <w:t>10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17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  <w:t xml:space="preserve">Dualita vln, Comptonův jev (kap. 6) </w:t>
        <w:tab/>
        <w:t>23</w:t>
      </w:r>
    </w:p>
    <w:p>
      <w:pPr>
        <w:pStyle w:val="Normal"/>
        <w:tabs>
          <w:tab w:val="clear" w:pos="708"/>
          <w:tab w:val="left" w:pos="3261" w:leader="none"/>
          <w:tab w:val="left" w:pos="354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77" w:leader="none"/>
        </w:tabs>
        <w:rPr>
          <w:highlight w:val="none"/>
        </w:rPr>
      </w:pPr>
      <w:r>
        <w:rPr/>
      </w:r>
    </w:p>
    <w:sectPr>
      <w:type w:val="nextPage"/>
      <w:pgSz w:orient="landscape" w:w="16838" w:h="11906"/>
      <w:pgMar w:left="879" w:right="567" w:gutter="0" w:header="0" w:top="1151" w:footer="0" w:bottom="11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8T15:25:00Z</dcterms:created>
  <dc:creator>Martin</dc:creator>
  <dc:description/>
  <dc:language>en-US</dc:language>
  <cp:lastModifiedBy>Martin</cp:lastModifiedBy>
  <cp:lastPrinted>1998-10-23T13:11:00Z</cp:lastPrinted>
  <dcterms:modified xsi:type="dcterms:W3CDTF">1998-10-23T11:11:00Z</dcterms:modified>
  <cp:revision>9</cp:revision>
  <dc:subject/>
  <dc:title>Čísla příkladů k písemnému vypracování jako náhrada laboratorních cvičení</dc:title>
</cp:coreProperties>
</file>